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72390</wp:posOffset>
            </wp:positionV>
            <wp:extent cx="82677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ΕΛΛΗΝΙΚΗ ΔΗΜΟΚΡΑΤΙ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ΔΗΜΟΣ ΠΡΕΒΕΖΑΣ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  <w:lang w:eastAsia="el-GR"/>
        </w:rPr>
      </w:pPr>
      <w:r>
        <w:rPr>
          <w:sz w:val="28"/>
          <w:szCs w:val="28"/>
        </w:rPr>
        <w:t>Έντυπο Οικονομικής Προσφοράς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el-GR"/>
        </w:rPr>
        <w:t>αφορά την αριθ. πρωτ</w:t>
      </w:r>
      <w:r>
        <w:rPr>
          <w:rFonts w:eastAsia="Times New Roman" w:cs="Times New Roman"/>
          <w:color w:val="800000"/>
          <w:sz w:val="28"/>
          <w:szCs w:val="28"/>
          <w:lang w:eastAsia="el-GR"/>
        </w:rPr>
        <w:t>.</w:t>
      </w:r>
      <w:r>
        <w:rPr>
          <w:rFonts w:eastAsia="Times New Roman" w:cs="Times New Roman"/>
          <w:color w:val="000000"/>
          <w:sz w:val="28"/>
          <w:szCs w:val="28"/>
          <w:lang w:eastAsia="el-GR"/>
        </w:rPr>
        <w:t>32555/ 10-11-2017</w:t>
      </w:r>
      <w:r>
        <w:rPr>
          <w:rFonts w:eastAsia="Times New Roman" w:cs="Times New Roman"/>
          <w:b/>
          <w:bCs/>
          <w:color w:val="800000"/>
          <w:sz w:val="28"/>
          <w:szCs w:val="28"/>
          <w:lang w:val="en-US" w:eastAsia="el-GR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l-GR" w:eastAsia="el-GR"/>
        </w:rPr>
        <w:t>πρόσκληση</w:t>
      </w:r>
      <w:r>
        <w:rPr>
          <w:rFonts w:eastAsia="Times New Roman" w:cs="Times New Roman"/>
          <w:b/>
          <w:bCs/>
          <w:color w:val="000000"/>
          <w:sz w:val="28"/>
          <w:szCs w:val="28"/>
          <w:lang w:val="el-GR" w:eastAsia="el-GR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el-GR"/>
        </w:rPr>
        <w:t xml:space="preserve"> του Δήμου Πρέβεζας.</w:t>
      </w:r>
    </w:p>
    <w:tbl>
      <w:tblPr>
        <w:tblW w:w="9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690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ΠΩΝΥΜΙΑ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ΑΦ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ΔΡΑ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ΤΗΛΕΦΩΝΟ / </w:t>
            </w:r>
            <w:r>
              <w:rPr>
                <w:lang w:val="en-US"/>
              </w:rPr>
              <w:t>FAX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eastAsia="Arial Greek" w:cs="Arial Greek"/>
          <w:b/>
          <w:bCs/>
          <w:sz w:val="24"/>
          <w:szCs w:val="24"/>
        </w:rPr>
        <w:t>ΟΙΚΟΝΟΜΙΚΗ ΠΡΟΣΦΟΡΑ</w:t>
      </w:r>
    </w:p>
    <w:p>
      <w:pPr>
        <w:pStyle w:val="Normal"/>
        <w:widowControl w:val="false"/>
        <w:suppressAutoHyphens w:val="false"/>
        <w:spacing w:lineRule="auto" w:line="360" w:before="0" w:after="60"/>
        <w:ind w:left="-57" w:right="-57" w:hanging="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val="el-GR"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eastAsia="el-GR"/>
        </w:rPr>
        <w:t xml:space="preserve">ΚΑΤΗΓΟΡΙΑ  ΟΜΑΔΑ  Γ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val="el-GR" w:eastAsia="el-GR"/>
        </w:rPr>
        <w:t xml:space="preserve">ΕΠΙΠΛΑ ΠΑΙΔΙΚΩΝ ΣΤΑΘΜΩΝ  </w:t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n-US" w:eastAsia="el-GR"/>
        </w:rPr>
        <w:t xml:space="preserve">CPV 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 w:eastAsia="el-GR"/>
        </w:rPr>
        <w:t>39161000-8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3361"/>
        <w:gridCol w:w="1200"/>
        <w:gridCol w:w="1270"/>
        <w:gridCol w:w="1417"/>
        <w:gridCol w:w="1420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ΙΔΗ  ΕΠΙΠΛΩΝ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ΟΤΗΤΑ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ΑΔΑ ΜΕΤΡΗΣΗ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Η ΧΩΡΙΣ ΦΠΑ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ΡΙΚΗ ΔΑΠΑΝΗ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Καναπές γίγας   ανοιγόμενος αφρώδης και επενδυμένος με ναϋλόπανο .  Κατασκευασμένο από αφρώδες υλικό υψηλής πυκνότητας και αντοχής  Όλα τα καλύμματα βγαίνουν και πλένονται, εύκολα είναι αντοχής.  Διαστάσεις   ανοιγόμενος  120Χ60Χ40 εκ  1ο κομμάτι 180Χ60Χ13  </w:t>
            </w:r>
            <w:r>
              <w:rPr>
                <w:lang w:val="el-GR"/>
              </w:rPr>
              <w:t>το</w:t>
            </w:r>
            <w:r>
              <w:rPr/>
              <w:t xml:space="preserve">  2ο  κομμάτι   180Χ60Χ13 ,  </w:t>
            </w:r>
            <w:r>
              <w:rPr>
                <w:lang w:val="el-GR"/>
              </w:rPr>
              <w:t xml:space="preserve">το </w:t>
            </w:r>
            <w:r>
              <w:rPr/>
              <w:t>3ο κομμάτι   180Χ25Χ13 .   Αποτελείται από τρία κομμάτια σε κόκκινο, κίτρινο και πράσινο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ετ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el-GR"/>
              </w:rPr>
              <w:t xml:space="preserve">Καναπές  ανοιγόμενος  τριών  τεμαχίων από αφρώδες υλικό επενδεδυμένο με ύφασμα </w:t>
            </w:r>
            <w:r>
              <w:rPr/>
              <w:t xml:space="preserve">Όλα τα καλύμματα βγαίνουν και πλένονται εύκολα. Διαστάσεις ανοιγόμενος </w:t>
            </w:r>
            <w:r>
              <w:rPr>
                <w:lang w:val="el-GR"/>
              </w:rPr>
              <w:t>(</w:t>
            </w:r>
            <w:r>
              <w:rPr/>
              <w:t xml:space="preserve">120Χ60Χ40 εκ </w:t>
            </w:r>
            <w:r>
              <w:rPr>
                <w:lang w:val="el-GR"/>
              </w:rPr>
              <w:t>)</w:t>
            </w:r>
            <w:r>
              <w:rPr/>
              <w:t xml:space="preserve"> 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ετ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Πολυθρονάκι  σταθερό  από αφρώδες υλικό - </w:t>
            </w:r>
            <w:r>
              <w:rPr>
                <w:lang w:val="el-GR"/>
              </w:rPr>
              <w:t xml:space="preserve">καμπυλωτές άκρες </w:t>
            </w:r>
            <w:r>
              <w:rPr/>
              <w:t xml:space="preserve"> επενδυμένο           με ναϋλόπανο , χρώματος  κόκκινο   διαστάσεις 40Χ50Χ55 εκ .</w:t>
            </w:r>
            <w:r>
              <w:rPr>
                <w:lang w:val="el-GR"/>
              </w:rPr>
              <w:t>Τ</w:t>
            </w:r>
            <w:r>
              <w:rPr/>
              <w:t xml:space="preserve">α καλύμματα </w:t>
            </w:r>
            <w:r>
              <w:rPr>
                <w:lang w:val="el-GR"/>
              </w:rPr>
              <w:t xml:space="preserve">να </w:t>
            </w:r>
            <w:r>
              <w:rPr/>
              <w:t xml:space="preserve"> πλένονται εύκολα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  <w:szCs w:val="22"/>
              </w:rPr>
              <w:t xml:space="preserve">Δίχρωμα μαξιλαράκια </w:t>
            </w:r>
            <w:r>
              <w:rPr>
                <w:sz w:val="22"/>
                <w:szCs w:val="22"/>
                <w:lang w:val="el-GR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φερμουάρ-</w:t>
            </w:r>
            <w:r>
              <w:rPr/>
              <w:t>δερματίνη με διάμετρο  35Χ7εκ.</w:t>
            </w:r>
            <w:r>
              <w:rPr>
                <w:lang w:val="el-GR"/>
              </w:rPr>
              <w:t>(κίτρινο και πράσινο</w:t>
            </w:r>
            <w:r>
              <w:rPr/>
              <w:t xml:space="preserve"> </w:t>
            </w:r>
            <w:r>
              <w:rPr>
                <w:lang w:val="el-GR"/>
              </w:rPr>
              <w:t xml:space="preserve">χρώμα </w:t>
            </w:r>
            <w:r>
              <w:rPr/>
              <w:t xml:space="preserve">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Δίχρωμα μαξιλαράκια από δερματίνη ( </w:t>
            </w:r>
            <w:r>
              <w:rPr>
                <w:lang w:val="el-GR"/>
              </w:rPr>
              <w:t>χρώματος πράσινο πορτοκαλί )</w:t>
            </w:r>
            <w:r>
              <w:rPr/>
              <w:t xml:space="preserve"> . </w:t>
            </w:r>
            <w:r>
              <w:rPr>
                <w:lang w:val="el-GR"/>
              </w:rPr>
              <w:t>Δ</w:t>
            </w:r>
            <w:r>
              <w:rPr/>
              <w:t xml:space="preserve">ιαστάσεις    32Χ32χ7εκ. </w:t>
            </w:r>
            <w:r>
              <w:rPr>
                <w:lang w:val="el-GR"/>
              </w:rPr>
              <w:t>με φερμουάρ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άθισμα εργασίας relax  γραφείου με επένδυση ύφασμα   διαστ</w:t>
            </w:r>
            <w:r>
              <w:rPr>
                <w:lang w:val="el-GR"/>
              </w:rPr>
              <w:t xml:space="preserve">άσεων </w:t>
            </w:r>
            <w:r>
              <w:rPr/>
              <w:t xml:space="preserve"> 59χ47χ102εκ να διαθέτει μπράτσα και πεντακτινωτή βάση  επιθυμητά χρώματα ανά κάθισμα μπλε -γκρι -κόκκινο .</w:t>
            </w:r>
            <w:r>
              <w:rPr>
                <w:lang w:val="el-GR"/>
              </w:rPr>
              <w:t>Να διαθέτει μηχανισμό ρύθμισης πλάτης και ύψους 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Κρεμάστρες νηπίων από M.D.F .20 χιλ με επένδυση οξιάς  Τα σχέδια </w:t>
            </w:r>
            <w:r>
              <w:rPr>
                <w:lang w:val="el-GR"/>
              </w:rPr>
              <w:t xml:space="preserve">να </w:t>
            </w:r>
            <w:r>
              <w:rPr/>
              <w:t xml:space="preserve">είναι χαραγμένα με ηλεκτρονικό μηχάνημα ακριβείας </w:t>
            </w:r>
            <w:r>
              <w:rPr>
                <w:lang w:val="el-GR"/>
              </w:rPr>
              <w:t>να ε</w:t>
            </w:r>
            <w:r>
              <w:rPr/>
              <w:t xml:space="preserve">ίναι λουστραρισμένα με βερνίκι νερού , με ζωηρά μη τοξικά χρώματα  .Τα κρεμαστάρια </w:t>
            </w:r>
            <w:r>
              <w:rPr>
                <w:lang w:val="el-GR"/>
              </w:rPr>
              <w:t xml:space="preserve">να </w:t>
            </w:r>
            <w:r>
              <w:rPr/>
              <w:t xml:space="preserve"> είναι διπλά μεταλλικά με απόλυτα στρογγυλεμένες άκρες με χρώματα που δεν ξεφλουδίζουν .Διαστάσεις 97 εκ Χ  32 εκ . </w:t>
            </w:r>
            <w:r>
              <w:rPr>
                <w:lang w:val="el-GR"/>
              </w:rPr>
              <w:t>με</w:t>
            </w:r>
            <w:r>
              <w:rPr/>
              <w:t xml:space="preserve"> ( παραστάσεις φάρμας) </w:t>
            </w:r>
            <w:r>
              <w:rPr>
                <w:lang w:val="el-GR"/>
              </w:rPr>
              <w:t>τεμ  2</w:t>
            </w:r>
            <w:r>
              <w:rPr/>
              <w:t xml:space="preserve"> . </w:t>
            </w:r>
            <w:r>
              <w:rPr>
                <w:lang w:val="el-GR"/>
              </w:rPr>
              <w:t>Κ</w:t>
            </w:r>
            <w:r>
              <w:rPr/>
              <w:t xml:space="preserve">αι διαστάσεις 97 εκ Χ  32 εκ ( με παράσταση  </w:t>
            </w:r>
            <w:r>
              <w:rPr>
                <w:lang w:val="el-GR"/>
              </w:rPr>
              <w:t>τραινάκι)  τεμ 2 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ρταριέρα 24 θέσεων με συρταράκια ατομικά νηπίων σε τρία  χρώματα κόκκινο– κίτρινο-πράσινο ,στο πλάι κάθε συρταριού πρέπει να υπάρχει διακριτικό σχέδιο – φρούτο -ζωάκι – μέσα  συγκοινωνίας . </w:t>
            </w:r>
            <w:r>
              <w:rPr>
                <w:lang w:val="el-GR"/>
              </w:rPr>
              <w:t>Να ε</w:t>
            </w:r>
            <w:r>
              <w:rPr/>
              <w:t xml:space="preserve">ίναι λουστραρισμένα με βερνίκι νερού , με ζωηρά μη το-   ξικά χρώματα   από M.D.F.20 χιλ με επένδυση  οξιάς . </w:t>
            </w:r>
            <w:r>
              <w:rPr>
                <w:lang w:val="el-GR"/>
              </w:rPr>
              <w:t>Να ε</w:t>
            </w:r>
            <w:r>
              <w:rPr/>
              <w:t xml:space="preserve">ίναι χρωματιστή στην πλάτη στα συρτάρια και στη σκεπή . Μετά το πάνω μέρος των συρταριών τα ενδιάμεσα ράφια είναι  </w:t>
            </w:r>
            <w:r>
              <w:rPr>
                <w:lang w:val="el-GR"/>
              </w:rPr>
              <w:t>δύ</w:t>
            </w:r>
            <w:r>
              <w:rPr/>
              <w:t xml:space="preserve">ο </w:t>
            </w:r>
            <w:r>
              <w:rPr>
                <w:lang w:val="el-GR"/>
              </w:rPr>
              <w:t xml:space="preserve">τεμάχια  και από πάνω η </w:t>
            </w:r>
            <w:r>
              <w:rPr/>
              <w:t xml:space="preserve"> σκεπή . Ύψος σκεπής  58 εκ Διαστάσεις 123Χ40Χ147</w:t>
            </w:r>
            <w:r>
              <w:rPr>
                <w:lang w:val="el-GR"/>
              </w:rPr>
              <w:t>εκ.Τα τελειώματα των άκρων να είναι στρογγυλεμένα 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υψέλη – παπουτσοθήκη 30 θέσεων  σε δύο σειρές  των 15 η μία    πάνω   στην άλλη  διαστάσεις 15 </w:t>
            </w:r>
            <w:r>
              <w:rPr>
                <w:lang w:val="el-GR"/>
              </w:rPr>
              <w:t xml:space="preserve">εκ </w:t>
            </w:r>
            <w:r>
              <w:rPr/>
              <w:t>μήκος Χ15 πλάτος Χ 12 ύψος συνολικό μήκος περίπου 225 εκ .</w:t>
            </w:r>
            <w:r>
              <w:rPr>
                <w:lang w:val="el-GR"/>
              </w:rPr>
              <w:t xml:space="preserve">Τα τελειώματα των άκρων να είναι στρογγυλεμένα .Να είναι λουστραρισμένα με βερνίκι νερού , με ζωηρά μη τοξικά χρώματα   από M.D.F.20 χιλ με επένδυση  οξιάς .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υψέλη – παπουτσοθήκη 20 θέσεων  σε δύο σειρές  των 10 η μία   πάνω   στην άλλη  διαστάσεις 15 </w:t>
            </w:r>
            <w:r>
              <w:rPr>
                <w:lang w:val="el-GR"/>
              </w:rPr>
              <w:t>εκ</w:t>
            </w:r>
            <w:r>
              <w:rPr/>
              <w:t xml:space="preserve"> μήκος Χ15 πλάτος Χ12 ύψος συνολικό μήκος περίπου 150 εκ .</w:t>
            </w:r>
            <w:r>
              <w:rPr>
                <w:lang w:val="el-GR"/>
              </w:rPr>
              <w:t xml:space="preserve">Τα τελειώματα των άκρων να είναι στρογγυλεμένα .Να είναι λουστραρισμένα με βερνίκι νερού , με ζωηρά μη τοξικά χρώματα   από M.D.F.20 χιλ με επένδυση  οξιάς .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ΦΠΑ </w:t>
            </w:r>
            <w:r>
              <w:rPr>
                <w:sz w:val="20"/>
                <w:szCs w:val="20"/>
                <w:lang w:val="el-GR"/>
              </w:rPr>
              <w:t>24%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ΓΕΝΙΚΟ ΣΥΝΟΛΟ </w:t>
            </w:r>
            <w:r>
              <w:rPr>
                <w:sz w:val="20"/>
                <w:szCs w:val="20"/>
                <w:lang w:val="el-GR"/>
              </w:rPr>
              <w:t>ΟΜΑΔΑΣ Γ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Ο κατωτέρω υπογράφων δηλώνω υπεύθυνα ότι: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α) Το έντυπο οικονομικής προσφοράς μας, είναι αυτό που συντάχθηκε από την αναθέτουσα αρχή χωρίς καμία τροποποίηση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β) Έλαβα γνώση των όρων και των τεχνικών προδιαγραφών της προμήθειας τους οποίους και αποδέχομαι ανεπιφύλακτα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γ) Η προσφορά αυτή ισχύει για 120 ημέρες από την υποβολή στο Δήμο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>δ) Οι αναγραφόμενες τιμές θα παραμείνουν αμετάβλητες ως την ολοκλήρωση της σύμβασης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Πρέβεζα   ___ / ___ / 2017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Για την εταιρεία(σφραγίδα – υπογραφή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10:12Z</dcterms:created>
  <dc:creator/>
  <dc:description/>
  <dc:language>en-US</dc:language>
  <cp:lastModifiedBy/>
  <dcterms:modified xsi:type="dcterms:W3CDTF">2017-11-10T05:51:00Z</dcterms:modified>
  <cp:revision>9</cp:revision>
  <dc:subject/>
  <dc:title/>
</cp:coreProperties>
</file>